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ind w:firstLine="94"/>
              <w:jc w:val="left"/>
              <w:rPr>
                <w:b/>
                <w:b/>
              </w:rPr>
            </w:pPr>
            <w:r>
              <w:rPr>
                <w:b/>
              </w:rPr>
              <w:t>14CH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PPLIED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3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7"/>
        <w:gridCol w:w="783"/>
        <w:gridCol w:w="6937"/>
        <w:gridCol w:w="1149"/>
        <w:gridCol w:w="897"/>
      </w:tblGrid>
      <w:tr>
        <w:trPr>
          <w:trHeight w:val="132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hanging="48"/>
              <w:jc w:val="both"/>
              <w:rPr/>
            </w:pPr>
            <w:r>
              <w:rPr/>
              <w:t xml:space="preserve"> </w:t>
            </w:r>
            <w:r>
              <w:rPr/>
              <w:t>Explain zeolite process of softening of hard water with a neat diagram. Point out it’s advantages and disadvantage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Narrate the reasons for boiler corrosion. Calculate total, permanent and temporary hardness of a sample water containing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a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 16.2 mg/l CaCl</w:t>
            </w:r>
            <w:r>
              <w:rPr>
                <w:vertAlign w:val="subscript"/>
              </w:rPr>
              <w:t>2</w:t>
            </w:r>
            <w:r>
              <w:rPr/>
              <w:t xml:space="preserve"> = 22.2mg/l     MgSO</w:t>
            </w:r>
            <w:r>
              <w:rPr>
                <w:vertAlign w:val="subscript"/>
              </w:rPr>
              <w:t>4</w:t>
            </w:r>
            <w:r>
              <w:rPr/>
              <w:t xml:space="preserve"> = 24 mg/l</w:t>
              <w:tab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how hard water can be estimated by EDTA method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How Reverse Osmosis is used in desalination of water? 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ment on the ingredients used in compounding of plastic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abulate the differences between thermoplastics and thermosetting plastics and mention five applications of polymers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preparation of bakelite with reactions. Give it’s properties and use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39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vulcanization of rubber. Summarize the need for vulcanization of rubber?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4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flue gas analysis using Orsat method in detail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y five characteristics of metallurgical coke. Compute Gross and Net calorific value of a coal sample containing Carbon-85%, Hydrogen-8%, Sulphur-1%, Nitrogen-2% and ash – 4%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ile the steps used in proximate analysis of coal. What are it’s significance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method of production of biogas with a neat sketch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Nernst equation for electrode potential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any five factors responsible for corrosion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struct Hydrogen - Oxygen fuel cell and explain it’s working with advantages and disadvantage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uggest any five methods used to control corrosion. 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refractories? Prepare an essay with the steps involved in manufacturing process of refractorie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lubricants? Give two examples. List the functions of lubricants. 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5C4E51C-7649-4E1D-978E-F884174EFF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319</Words>
  <Characters>1819</Characters>
  <CharactersWithSpaces>213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24:00Z</dcterms:created>
  <dc:creator>Ku</dc:creator>
  <dc:description/>
  <dc:language>en-US</dc:language>
  <cp:lastModifiedBy>Admin</cp:lastModifiedBy>
  <cp:lastPrinted>2018-05-15T10:15:00Z</cp:lastPrinted>
  <dcterms:modified xsi:type="dcterms:W3CDTF">2018-05-15T10:1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